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 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ARKOVACÍ DŮM 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e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KA PROSTŘEDÍ BUDOV – ZDRAVOTNĚ TECHNICKÉ INSTALACE</w:t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>
          <w:trHeight w:val="35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04_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ECHNICKÁ ZPRÁVA </w:t>
            </w:r>
          </w:p>
        </w:tc>
      </w:tr>
      <w:tr>
        <w:trPr>
          <w:trHeight w:val="32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04_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ZÁKLADY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O04_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1.NP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O04_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2.NP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O04_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3.NP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O04_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4.NP STŘECH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O04_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NALIZACE PODÉLNÝ PROFIL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O04_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NALIZACE SCHÉM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O04_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NALIZACE REVIZNÍ ŠACHTY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O04_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DOVOD IZOMETRI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O04_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DOVOD VODOMĚRNÁ ŠACHTA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5">
    <w:name w:val=" Char Char5"/>
    <w:qFormat/>
    <w:rPr>
      <w:rFonts w:ascii="Arial" w:hAnsi="Arial" w:eastAsia="Times New Roman" w:cs="Times New Roman"/>
      <w:b/>
      <w:szCs w:val="20"/>
      <w:u w:val="single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8">
    <w:name w:val=" Char Char8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17:00Z</dcterms:created>
  <dc:creator>A77-HP</dc:creator>
  <dc:description/>
  <cp:keywords/>
  <dc:language>en-US</dc:language>
  <cp:lastModifiedBy>Honza</cp:lastModifiedBy>
  <cp:lastPrinted>2017-09-12T17:49:00Z</cp:lastPrinted>
  <dcterms:modified xsi:type="dcterms:W3CDTF">2017-09-13T08:00:00Z</dcterms:modified>
  <cp:revision>4</cp:revision>
  <dc:subject/>
  <dc:title/>
</cp:coreProperties>
</file>